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95350</wp:posOffset>
            </wp:positionV>
            <wp:extent cx="9951085" cy="70294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6365</wp:posOffset>
            </wp:positionH>
            <wp:positionV relativeFrom="paragraph">
              <wp:posOffset>-76200</wp:posOffset>
            </wp:positionV>
            <wp:extent cx="149860" cy="18097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165</wp:posOffset>
                </wp:positionH>
                <wp:positionV relativeFrom="paragraph">
                  <wp:posOffset>-657225</wp:posOffset>
                </wp:positionV>
                <wp:extent cx="2248535" cy="2476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0"/>
                                <w:szCs w:val="20"/>
                              </w:rPr>
                              <w:t>Punct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9.5pt;mso-wrap-distance-left:9.05pt;mso-wrap-distance-right:9.05pt;mso-wrap-distance-top:0pt;mso-wrap-distance-bottom:0pt;margin-top:-51.75pt;mso-position-vertical-relative:text;margin-left:2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0"/>
                          <w:szCs w:val="20"/>
                        </w:rPr>
                        <w:t>Punc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8580</wp:posOffset>
                </wp:positionH>
                <wp:positionV relativeFrom="paragraph">
                  <wp:posOffset>-371475</wp:posOffset>
                </wp:positionV>
                <wp:extent cx="448310" cy="32893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59pt;mso-wrap-distance-left:9.05pt;mso-wrap-distance-right:9.05pt;mso-wrap-distance-top:0pt;mso-wrap-distance-bottom:0pt;margin-top:-29.25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-266700</wp:posOffset>
                </wp:positionV>
                <wp:extent cx="2924175" cy="32893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Full stop: marks the end of a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postrophe: shows belonging or missing letters e.g. can’t and could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Colon: joins two related clauses, where one cannot stand al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Semicolon: joins two clauses that are related but can stand alone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Question mark: shows that a question is being ask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Inverted commas: When a quotation is ma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259pt;mso-wrap-distance-left:9.05pt;mso-wrap-distance-right:9.05pt;mso-wrap-distance-top:0pt;mso-wrap-distance-bottom:0pt;margin-top:-21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Full stop: marks the end of a sentenc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Apostrophe: shows belonging or missing letters e.g. can’t and couldn’t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Colon: joins two related clauses, where one cannot stand alon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Semicolon: joins two clauses that are related but can stand alone as well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Question mark: shows that a question is being asked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Inverted commas: When a quotation is m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0140</wp:posOffset>
                </wp:positionH>
                <wp:positionV relativeFrom="paragraph">
                  <wp:posOffset>-723900</wp:posOffset>
                </wp:positionV>
                <wp:extent cx="2248535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7030A0"/>
                                <w:sz w:val="20"/>
                                <w:szCs w:val="20"/>
                              </w:rPr>
                              <w:t>Conn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9.5pt;mso-wrap-distance-left:9.05pt;mso-wrap-distance-right:9.05pt;mso-wrap-distance-top:0pt;mso-wrap-distance-bottom:0pt;margin-top:-57pt;mso-position-vertical-relative:text;margin-left:4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7030A0"/>
                          <w:sz w:val="20"/>
                          <w:szCs w:val="20"/>
                        </w:rPr>
                        <w:t>Conn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9615</wp:posOffset>
                </wp:positionH>
                <wp:positionV relativeFrom="paragraph">
                  <wp:posOffset>-314325</wp:posOffset>
                </wp:positionV>
                <wp:extent cx="991235" cy="2974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bu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owev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heref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despi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furtherm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whe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-24.75pt;mso-position-vertical-relative:text;margin-left:4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becau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bu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lthoug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h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owev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nex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in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ls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herefo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despi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furthermo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whe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0850</wp:posOffset>
                </wp:positionH>
                <wp:positionV relativeFrom="paragraph">
                  <wp:posOffset>-314325</wp:posOffset>
                </wp:positionV>
                <wp:extent cx="991235" cy="2974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 xml:space="preserve">on th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other h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 xml:space="preserve">as long a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for 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uch 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o f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moreov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lternativ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in contra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neverthel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fter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-24.75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 xml:space="preserve">on the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other ha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 xml:space="preserve">as long a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for examp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uch a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o fa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moreov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lternative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in contras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neverthele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fter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92085</wp:posOffset>
                </wp:positionH>
                <wp:positionV relativeFrom="paragraph">
                  <wp:posOffset>-371475</wp:posOffset>
                </wp:positionV>
                <wp:extent cx="991235" cy="2974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consequent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 xml:space="preserve">as well a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for 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 xml:space="preserve">what i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s a resul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 xml:space="preserve">of thi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first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econd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hird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-29.25pt;mso-position-vertical-relative:text;margin-left:6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consequent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 xml:space="preserve">as well a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for examp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 xml:space="preserve">what i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mo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s a resul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 xml:space="preserve">of thi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first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econd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hir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2560</wp:posOffset>
                </wp:positionH>
                <wp:positionV relativeFrom="paragraph">
                  <wp:posOffset>-314325</wp:posOffset>
                </wp:positionV>
                <wp:extent cx="2248535" cy="462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B050"/>
                                <w:sz w:val="20"/>
                                <w:szCs w:val="20"/>
                              </w:rPr>
                              <w:t>SPaG Check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6.45pt;mso-wrap-distance-left:9.05pt;mso-wrap-distance-right:9.05pt;mso-wrap-distance-top:0pt;mso-wrap-distance-bottom:0pt;margin-top:-24.7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B050"/>
                          <w:sz w:val="20"/>
                          <w:szCs w:val="20"/>
                        </w:rPr>
                        <w:t>SPaG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370</wp:posOffset>
                </wp:positionH>
                <wp:positionV relativeFrom="paragraph">
                  <wp:posOffset>-104775</wp:posOffset>
                </wp:positionV>
                <wp:extent cx="2324735" cy="32232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ave I used an appropriate writing style without slang or informal languag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ave I used specialist vocabulary correctly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ave I written in paragraph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Do my sentences start with capital letters and end with full stop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ave I checked my work to make sure my meaning is clear and makes sen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Have I capitalised names and place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re my quotations in inverted comma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253.8pt;mso-wrap-distance-left:9.05pt;mso-wrap-distance-right:9.05pt;mso-wrap-distance-top:0pt;mso-wrap-distance-bottom:0pt;margin-top:-8.2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ave I used an appropriate writing style without slang or informal languag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ave I used specialist vocabulary correctly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ave I written in paragraph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Do my sentences start with capital letters and end with full stop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ave I checked my work to make sure my meaning is clear and makes sens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Have I capitalised names and place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re my quotations in inverted comm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180340</wp:posOffset>
            </wp:positionV>
            <wp:extent cx="149860" cy="180975"/>
            <wp:effectExtent l="0" t="0" r="0" b="0"/>
            <wp:wrapNone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464820</wp:posOffset>
            </wp:positionV>
            <wp:extent cx="149860" cy="180975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4465</wp:posOffset>
            </wp:positionH>
            <wp:positionV relativeFrom="paragraph">
              <wp:posOffset>1102995</wp:posOffset>
            </wp:positionV>
            <wp:extent cx="149860" cy="180975"/>
            <wp:effectExtent l="0" t="0" r="0" b="0"/>
            <wp:wrapNone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0975</wp:posOffset>
            </wp:positionH>
            <wp:positionV relativeFrom="paragraph">
              <wp:posOffset>1760220</wp:posOffset>
            </wp:positionV>
            <wp:extent cx="149860" cy="180975"/>
            <wp:effectExtent l="0" t="0" r="0" b="0"/>
            <wp:wrapNone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61925</wp:posOffset>
            </wp:positionH>
            <wp:positionV relativeFrom="paragraph">
              <wp:posOffset>1988820</wp:posOffset>
            </wp:positionV>
            <wp:extent cx="149860" cy="180975"/>
            <wp:effectExtent l="0" t="0" r="0" b="0"/>
            <wp:wrapNone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2875</wp:posOffset>
            </wp:positionH>
            <wp:positionV relativeFrom="paragraph">
              <wp:posOffset>683895</wp:posOffset>
            </wp:positionV>
            <wp:extent cx="149860" cy="180975"/>
            <wp:effectExtent l="0" t="0" r="0" b="0"/>
            <wp:wrapNone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-7378065</wp:posOffset>
                </wp:positionV>
                <wp:extent cx="4874260" cy="628713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4D4D4D"/>
                                <w:sz w:val="80"/>
                                <w:szCs w:val="80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495.05pt;mso-wrap-distance-left:9.05pt;mso-wrap-distance-right:9.05pt;mso-wrap-distance-top:0pt;mso-wrap-distance-bottom:0pt;margin-top:-580.9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4D4D4D"/>
                          <w:sz w:val="80"/>
                          <w:szCs w:val="80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9615</wp:posOffset>
                </wp:positionH>
                <wp:positionV relativeFrom="paragraph">
                  <wp:posOffset>2693035</wp:posOffset>
                </wp:positionV>
                <wp:extent cx="991235" cy="297497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argu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basical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complet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definit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disapp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embarra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frie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212.05pt;mso-position-vertical-relative:text;margin-left:4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cro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argu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basical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beginni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busine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complete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definite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disappea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embarra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environ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frie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29425</wp:posOffset>
                </wp:positionH>
                <wp:positionV relativeFrom="paragraph">
                  <wp:posOffset>2712085</wp:posOffset>
                </wp:positionV>
                <wp:extent cx="991235" cy="29749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independ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necessa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occurr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politici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propagan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public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real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religio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213.55pt;mso-position-vertical-relative:text;margin-left:5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independ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knowledg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necessar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occurr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politicia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propagand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public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real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religiou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rememb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39075</wp:posOffset>
                </wp:positionH>
                <wp:positionV relativeFrom="paragraph">
                  <wp:posOffset>2703195</wp:posOffset>
                </wp:positionV>
                <wp:extent cx="991235" cy="29749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epa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uccessf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surpri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omorro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ongu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ru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unfortunat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unt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wherev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34.25pt;mso-wrap-distance-left:9.05pt;mso-wrap-distance-right:9.05pt;mso-wrap-distance-top:0pt;mso-wrap-distance-bottom:0pt;margin-top:212.85pt;mso-position-vertical-relative:text;margin-left:6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epar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uccessf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surpri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omorrow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ongu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ru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unfortunatel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unti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wherev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140</wp:posOffset>
                </wp:positionH>
                <wp:positionV relativeFrom="paragraph">
                  <wp:posOffset>2201545</wp:posOffset>
                </wp:positionV>
                <wp:extent cx="2248535" cy="462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7030A0"/>
                                <w:sz w:val="20"/>
                                <w:szCs w:val="20"/>
                              </w:rPr>
                              <w:t>Commonly Misspell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7030A0"/>
                                <w:sz w:val="20"/>
                                <w:szCs w:val="20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7030A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6.45pt;mso-wrap-distance-left:9.05pt;mso-wrap-distance-right:9.05pt;mso-wrap-distance-top:0pt;mso-wrap-distance-bottom:0pt;margin-top:173.35pt;mso-position-vertical-relative:text;margin-left:4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7030A0"/>
                          <w:sz w:val="20"/>
                          <w:szCs w:val="20"/>
                        </w:rPr>
                        <w:t>Commonly Misspell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7030A0"/>
                          <w:sz w:val="20"/>
                          <w:szCs w:val="20"/>
                        </w:rPr>
                        <w:t>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7030A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2610</wp:posOffset>
                </wp:positionH>
                <wp:positionV relativeFrom="paragraph">
                  <wp:posOffset>2846070</wp:posOffset>
                </wp:positionV>
                <wp:extent cx="2248535" cy="3962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B050"/>
                                <w:sz w:val="32"/>
                                <w:szCs w:val="32"/>
                              </w:rPr>
                              <w:t>Homoph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1.2pt;mso-wrap-distance-left:9.05pt;mso-wrap-distance-right:9.05pt;mso-wrap-distance-top:0pt;mso-wrap-distance-bottom:0pt;margin-top:224.1pt;mso-position-vertical-relative:text;margin-left:-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B050"/>
                          <w:sz w:val="32"/>
                          <w:szCs w:val="32"/>
                        </w:rPr>
                        <w:t>Homoph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3085</wp:posOffset>
                </wp:positionH>
                <wp:positionV relativeFrom="paragraph">
                  <wp:posOffset>3150870</wp:posOffset>
                </wp:positionV>
                <wp:extent cx="2391410" cy="23050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here: I would love to go the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heir: I borrowed their lawnmower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hey’re: They’re going to the shop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o: I am going to go hom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oo: Me to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two: There are two of the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your: Your house is big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you’re: You’re welcom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new: She has a new pen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knew: He knew a lot for his 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81.5pt;mso-wrap-distance-left:9.05pt;mso-wrap-distance-right:9.05pt;mso-wrap-distance-top:0pt;mso-wrap-distance-bottom:0pt;margin-top:248.1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here: I would love to go ther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heir: I borrowed their lawnmower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hey’re: They’re going to the shops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o: I am going to go hom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oo: Me too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two: There are two of them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your: Your house is big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you’re: You’re welcom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new: She has a new pen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knew: He knew a lot for his 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9430</wp:posOffset>
                </wp:positionH>
                <wp:positionV relativeFrom="paragraph">
                  <wp:posOffset>2922270</wp:posOffset>
                </wp:positionV>
                <wp:extent cx="2391410" cy="23050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right: Turn right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write: I will write that down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which: Which one do you like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witch: There was an evil witch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peace: World peac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piece: I had a huge piece of pi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rain: The rain was heavy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reign: His reign was a great on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where: Where is it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wear: I like to wear my glove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for: Is that for me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four: I found a four-leaf clov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81.5pt;mso-wrap-distance-left:9.05pt;mso-wrap-distance-right:9.05pt;mso-wrap-distance-top:0pt;mso-wrap-distance-bottom:0pt;margin-top:230.1pt;mso-position-vertical-relative:text;margin-left:1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right: Turn right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write: I will write that down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which: Which one do you like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witch: There was an evil witch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peace: World peac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piece: I had a huge piece of pi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rain: The rain was heavy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reign: His reign was a great on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where: Where is it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wear: I like to wear my gloves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for: Is that for me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four: I found a four-leaf clov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6090</wp:posOffset>
                </wp:positionH>
                <wp:positionV relativeFrom="paragraph">
                  <wp:posOffset>2703195</wp:posOffset>
                </wp:positionV>
                <wp:extent cx="1410335" cy="361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E36C0A"/>
                                <w:sz w:val="20"/>
                                <w:szCs w:val="20"/>
                              </w:rPr>
                              <w:t>Topic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28.5pt;mso-wrap-distance-left:9.05pt;mso-wrap-distance-right:9.05pt;mso-wrap-distance-top:0pt;mso-wrap-distance-bottom:0pt;margin-top:212.85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E36C0A"/>
                          <w:sz w:val="20"/>
                          <w:szCs w:val="20"/>
                        </w:rPr>
                        <w:t>Topic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6090</wp:posOffset>
                </wp:positionH>
                <wp:positionV relativeFrom="paragraph">
                  <wp:posOffset>3017520</wp:posOffset>
                </wp:positionV>
                <wp:extent cx="1315085" cy="2209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74pt;mso-wrap-distance-left:9.05pt;mso-wrap-distance-right:9.05pt;mso-wrap-distance-top:0pt;mso-wrap-distance-bottom:0pt;margin-top:237.6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226945</wp:posOffset>
                </wp:positionV>
                <wp:extent cx="1172845" cy="647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18"/>
                                <w:szCs w:val="18"/>
                              </w:rPr>
                              <w:t>Have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ecked my wor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51pt;mso-wrap-distance-left:9.05pt;mso-wrap-distance-right:9.05pt;mso-wrap-distance-top:0pt;mso-wrap-distance-bottom:0pt;margin-top:17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18"/>
                          <w:szCs w:val="18"/>
                        </w:rPr>
                        <w:t>Have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18"/>
                          <w:szCs w:val="18"/>
                        </w:rPr>
                        <w:t>checked my 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35:00Z</dcterms:created>
  <dc:creator>Jonathan</dc:creator>
  <dc:description/>
  <dc:language>en-US</dc:language>
  <cp:lastModifiedBy>User</cp:lastModifiedBy>
  <dcterms:modified xsi:type="dcterms:W3CDTF">2014-01-15T17:35:00Z</dcterms:modified>
  <cp:revision>2</cp:revision>
  <dc:subject/>
  <dc:title/>
</cp:coreProperties>
</file>